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88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2 Sigillatrici per la sterilizzazione di strumenti chirurgici e material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sanitario, con le caratteristiche di ci cui a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18 febbraio 2013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5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DI SIGILLATRICI – U.O. CHIRUGICA E POLIAMBULATORIO P.O. CROTONE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1-31T10:29:00Z</cp:lastPrinted>
  <dcterms:modified xsi:type="dcterms:W3CDTF">2009-10-07T11:15:00Z</dcterms:modified>
  <cp:revision>11</cp:revision>
  <dc:subject/>
  <dc:title>REGIONE CALABRIA</dc:title>
</cp:coreProperties>
</file>